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UNAR SSS : TRADUC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GE 7 : EN ROUTE POUR MERIB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0000"/>
        </w:rPr>
        <w:t>Il faut aller parler au capita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apitaine: Harrrgh…ya brought the Sea Chart ! I’m grateful ta the lot o’ ya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But me ship is bein’ devoured by a wretched beast from the hellish depths! Hargh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It musta been all the fish sittin’ in me cargo hold that attracted it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Did you say fish? Alex, we have to help this gu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itaine: Harr...huh? Are ya offerin’ ta slay the monster for m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ix: Sorry, it’s too dangerous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lang w:val="en-GB"/>
        </w:rPr>
        <w:t>Yes, if you’ll let us. 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e’ll save all your fish, sir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Won’t we, Alex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Of course we will! It is the sworn duty of the Guild to protect and serve the public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’ll simply use thunder magic to electrocute the pathetic beast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itaine: Harrrgh! Bless ya, kids! Walk this way ta me ship. And watch yer step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elos: Run while you still can, Captain!!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>Matelo: Captain! We all tried to attack the monster, but it was no use...he just ate all ou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>weapons! I let the deckhands retreat until we figure out what to do...uh, what AR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>we going to do, Captai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elos: Captain, the monster’s eating right through the hull! Let’s get out of here before i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</w:t>
      </w:r>
      <w:r>
        <w:rPr>
          <w:lang w:val="en-GB"/>
        </w:rPr>
        <w:t xml:space="preserve">starts looking for dessert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elo: Captain, please don’t think any less of me for saying this, but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>RUN AWAAAYYY!! AAAAAHHHHHH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pitaine: Harrrgh! My crew’s a blasted bunch o’ lily-livered scalawags! Ta think I let those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scurvy dogs sail with me... Ya kids aren’t afraid, though...and that’s why I’m gonn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let ya handle the monster on yer own! Harrrg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THIS is what has everyone running scared, Alex? It’s a giant blue booger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Oh, well...let’s start picking!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apitaine : Harrrgh ... vous avez apporté la carte des océans ! Je vous suis tous, très reconnaissant ...</w:t>
      </w:r>
    </w:p>
    <w:p>
      <w:pPr>
        <w:pStyle w:val="Normalcentr"/>
        <w:rPr>
          <w:color w:val="0000FF"/>
        </w:rPr>
      </w:pPr>
      <w:r>
        <w:rPr>
          <w:color w:val="0000FF"/>
        </w:rPr>
        <w:t xml:space="preserve">Mais une bête féroce venue certainement des plus profonds des ténèbres est entrain de dévorer mon bateau ! Hargh ! </w:t>
      </w:r>
    </w:p>
    <w:p>
      <w:pPr>
        <w:pStyle w:val="Normal"/>
        <w:ind w:left="1068" w:right="-27" w:hanging="0"/>
        <w:rPr>
          <w:color w:val="0000FF"/>
        </w:rPr>
      </w:pPr>
      <w:r>
        <w:rPr>
          <w:color w:val="0000FF"/>
        </w:rPr>
        <w:t>Ca doit être tout ce poisson dans ma cargaison qui l’a attiré ...</w:t>
      </w:r>
    </w:p>
    <w:p>
      <w:pPr>
        <w:pStyle w:val="Normal"/>
        <w:ind w:left="1068" w:right="-27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  <w:t>Nall : Vous avez dit poisson ? Alex, nous devons aider ce type !</w:t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  <w:t>Capitaine : Harr ... huh ! Vous êtes entrains de me dire que vous allez tuer le monstre pour moi ?</w:t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  <w:t>Choix : Désolé, c’est trop dangereux !</w:t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  <w:tab/>
        <w:t xml:space="preserve"> Oui, si vous nous laissez faire. *</w:t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  <w:t>Nall : On va sauver tout votre poisson, ‘sieur !</w:t>
      </w:r>
    </w:p>
    <w:p>
      <w:pPr>
        <w:pStyle w:val="Normal"/>
        <w:ind w:right="-27" w:hanging="0"/>
        <w:rPr>
          <w:color w:val="0000FF"/>
        </w:rPr>
      </w:pPr>
      <w:r>
        <w:rPr>
          <w:rFonts w:eastAsia="Times New Roman"/>
          <w:color w:val="0000FF"/>
        </w:rPr>
        <w:t xml:space="preserve">          </w:t>
      </w:r>
      <w:r>
        <w:rPr>
          <w:color w:val="0000FF"/>
        </w:rPr>
        <w:t>Pas vrai, Alex ?</w:t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7" w:hanging="0"/>
        <w:rPr>
          <w:color w:val="0000FF"/>
        </w:rPr>
      </w:pPr>
      <w:r>
        <w:rPr>
          <w:color w:val="0000FF"/>
        </w:rPr>
        <w:t>Nash : Bien sûr que nous le feront ! La Guilde a comme devoir de protéger et de servir le</w:t>
      </w:r>
    </w:p>
    <w:p>
      <w:pPr>
        <w:pStyle w:val="Normal"/>
        <w:ind w:right="-27" w:firstLine="708"/>
        <w:rPr>
          <w:color w:val="0000FF"/>
        </w:rPr>
      </w:pPr>
      <w:r>
        <w:rPr>
          <w:color w:val="0000FF"/>
        </w:rPr>
        <w:t xml:space="preserve">public ! 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ab/>
        <w:t>Je vais simplement utiliser la magie du tonnerre pour électrocuter cette bête lamentable ...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84" w:hanging="0"/>
        <w:rPr/>
      </w:pPr>
      <w:r>
        <w:rPr>
          <w:color w:val="0000FF"/>
        </w:rPr>
        <w:t>Capitaine</w:t>
      </w:r>
      <w:r>
        <w:rPr>
          <w:color w:val="0000FF"/>
          <w:lang w:val="en-GB"/>
        </w:rPr>
        <w:t xml:space="preserve"> : Harrrgh ! </w:t>
      </w:r>
      <w:r>
        <w:rPr>
          <w:color w:val="0000FF"/>
        </w:rPr>
        <w:t>Dieu vous protège, petits</w:t>
      </w:r>
      <w:r>
        <w:rPr>
          <w:color w:val="0000FF"/>
          <w:lang w:val="en-GB"/>
        </w:rPr>
        <w:t xml:space="preserve"> ! </w:t>
      </w:r>
      <w:r>
        <w:rPr>
          <w:color w:val="0000FF"/>
        </w:rPr>
        <w:t xml:space="preserve">Allez de ce pas à mon bateau. Et regardez ce qui 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ab/>
        <w:t xml:space="preserve">       vous attend !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 xml:space="preserve">Matelot : Capitaine ! On a tous essayés d’attaquer le monstre, mais en vain ... il a mangé toutes 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ab/>
        <w:t xml:space="preserve">      nos armes ! Les mousses sont entrains de se retirés, pendant que nous essayons de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ab/>
        <w:t xml:space="preserve">      trouver quelque chose à faire ... uh, qu’allons NOUS faire, capitaine ?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84" w:hanging="0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Matelots : Capitaine, le monstre est en train de manger la partie droite, à travers la coque.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ab/>
        <w:t xml:space="preserve">       Fuions avant qu’il ne commence à chercher un dessert !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>Matelot : Capitaine, ne le prenez pas mal si je vous dis ça, mais ...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ab/>
        <w:t xml:space="preserve">    FUIEZZZ !! AAAAAHHHHHH !!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>Capitaine : Harrrgh ! Mon équipage n’est qu’une bande de fichus pieds tendres.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ab/>
        <w:t xml:space="preserve">      Penser que j’ai laissé ces froussards embarquer avec moi ...Vous, petits, n’avez pas </w:t>
      </w:r>
    </w:p>
    <w:p>
      <w:pPr>
        <w:pStyle w:val="Normal"/>
        <w:ind w:right="-284" w:hanging="0"/>
        <w:rPr/>
      </w:pPr>
      <w:r>
        <w:rPr>
          <w:color w:val="0000FF"/>
        </w:rPr>
        <w:tab/>
      </w:r>
      <w:r>
        <w:rPr>
          <w:color w:val="0000FF"/>
          <w:lang w:val="en-GB"/>
        </w:rPr>
        <w:t xml:space="preserve">      </w:t>
      </w:r>
      <w:r>
        <w:rPr>
          <w:color w:val="0000FF"/>
        </w:rPr>
        <w:t>peur ... et c’est pourquoi je vous laisse combattre le monstre ! Harrrgh !</w:t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-284" w:hanging="0"/>
        <w:rPr>
          <w:color w:val="0000FF"/>
        </w:rPr>
      </w:pPr>
      <w:r>
        <w:rPr>
          <w:color w:val="0000FF"/>
        </w:rPr>
        <w:t>Nall : C’est CA qui a fait peur à tout le monde, Alex ?</w:t>
      </w:r>
    </w:p>
    <w:p>
      <w:pPr>
        <w:pStyle w:val="Normal"/>
        <w:ind w:right="-284" w:hanging="0"/>
        <w:rPr>
          <w:color w:val="0000FF"/>
        </w:rPr>
      </w:pPr>
      <w:r>
        <w:rPr>
          <w:rFonts w:eastAsia="Times New Roman"/>
          <w:color w:val="0000FF"/>
        </w:rPr>
        <w:t xml:space="preserve">          </w:t>
      </w:r>
      <w:r>
        <w:rPr>
          <w:color w:val="0000FF"/>
        </w:rPr>
        <w:t>C’est qu’une larve toute bleue !</w:t>
      </w:r>
    </w:p>
    <w:p>
      <w:pPr>
        <w:pStyle w:val="Normal"/>
        <w:ind w:right="-284" w:hanging="0"/>
        <w:rPr>
          <w:color w:val="0000FF"/>
        </w:rPr>
      </w:pPr>
      <w:r>
        <w:rPr>
          <w:rFonts w:eastAsia="Times New Roman"/>
          <w:color w:val="0000FF"/>
        </w:rPr>
        <w:t xml:space="preserve">          </w:t>
      </w:r>
      <w:r>
        <w:rPr>
          <w:color w:val="0000FF"/>
        </w:rPr>
        <w:t>Oh, bien ... que la fête commence !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Après le combat!!!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itaine: Harrrgh! Ya kids did it! Ya slayed the beast and saved me ship! Would ya be kin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enough ta hand over the map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ve Sea Chart.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pitaine: Harrrgh! I’ll never let this lovely rag out o’ my grasp again! Yer headed for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Meribia, aren’t ya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I insist that ya sail there with me on the Hispaniola...free o’ charg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Really? You’d do that for u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itaine: Harrrgh! O’ course! Without what ya did, I wouldn’t have a ship ta sail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Whatever I can do ta help ya, I will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It’ll take me crew a while ta fix the damage...but they’ll be done by t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morning. I’ll make sure o’ that... These buggers are lucky ta have jobs after that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cowardly display! Harrrgh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Get some rest at the dockhouse. I’ll have the crew roust ya at daybreak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Didn’t ya heard me?! Get ta work! And the first one o’ ya who ran away gets ta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swab the slime off the deck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Tomorrow, Alex...tomorrow, we’re gonna be in the biggest city in the world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What do you think it’s like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Will the people be friendly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And will they have good fish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Heh, heh, he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You know what’s the best part of this, Alex? My dad wouldn’t believe it if h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saw 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I’m just happy to be leaving this hillbilly haven behin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A person as sophisticated as I am needs the commerce and culture of the city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 also need people who listen to me when I’m speaking!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Ramus: Let’s go get some rest, Alex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And a snack, too...fighting that monster made me hungry!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lex: Good idea, Ramu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Luna? Are you...oka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I’m sorry...why don’t you go on ahead? I’ll catch up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... ...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Alex, something’s up with Luna. You saw the look on her face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Let’s talk to her and find out what’s wro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... ... ...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lang w:val="en-GB"/>
        </w:rPr>
        <w:t>Alex: Lun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Alex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...I’m not going to Meribia with you, Alex. I’m staying her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Luna! I don’t understand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Everything you’ve talked about, everything you’ve dreamed of, since you were a boy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...it’s come true, Alex. You’re on a great adventure, just like Dyn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 always told you that I believed in you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... but deep in my heart, I’m not certain I really di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Why else would I be so surprised at what’s happening to us, Alex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t’s just so...unbelievabl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You’ve grown so strong, Alex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Strong enough to venture into the unknown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...with nothing but confidence in yourself and your frien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Lun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If I couldn’t put all my faith and my trust in you, how can you put yours in me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All I would be on this trip is a burden, Alex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 xml:space="preserve">I know you won’t admit that, even to yourself, but somewhere deep down you know it’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tr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But, Lun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I’ve made up my mind, Alex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’ll wtch you set sail in the morning...and then I’ll return to Burg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’ll wait for you there, Alex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’ll always wait for you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Good night, Alex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Lun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 xml:space="preserve">Capitaine : Harrrgh ! </w:t>
      </w:r>
      <w:r>
        <w:rPr>
          <w:color w:val="0000FF"/>
        </w:rPr>
        <w:t>Vous</w:t>
      </w:r>
      <w:r>
        <w:rPr>
          <w:color w:val="0000FF"/>
          <w:lang w:val="en-GB"/>
        </w:rPr>
        <w:t xml:space="preserve"> </w:t>
      </w:r>
      <w:r>
        <w:rPr>
          <w:color w:val="0000FF"/>
        </w:rPr>
        <w:t>avez réussi, les enfants</w:t>
      </w:r>
      <w:r>
        <w:rPr>
          <w:color w:val="0000FF"/>
          <w:lang w:val="en-GB"/>
        </w:rPr>
        <w:t xml:space="preserve"> ! </w:t>
      </w:r>
      <w:r>
        <w:rPr>
          <w:color w:val="0000FF"/>
        </w:rPr>
        <w:t>Vous avez tué la bête et sauvé mon poisson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 Serez vous aussi gentils pour me donner la carte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ous donnez la Carte Des Océan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apitaine : Jamais plus je ne laisserai ce magnifique bout de papier hors de ma main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Vous allez à Meribia, non ?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 J’insiste pour que vous y alliez avec moi à bord du Hisponiola ... gratuitement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amus : Vraiment ? Vous feriez ça pour nous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lang w:val="en-GB"/>
        </w:rPr>
        <w:t xml:space="preserve">Capitaine : Harrgh ! </w:t>
      </w:r>
      <w:r>
        <w:rPr>
          <w:color w:val="0000FF"/>
        </w:rPr>
        <w:t>Bien sur ! Sans vous, je n’aurais plus eu de bateau pour naviguer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Je ferai tout pour vous aider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Je vais reprendre mon équipage un moment pour réparer les dégâts ... mais ça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sera prêt demain matin. Je vais m’assurer de ça ... Ces crapules ont de la chance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d’avoir toujours un boulot après ce déploiement des plus lâches ! Harrrgh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Reposez-vous dans la chambre. Je vais voir l’équipage, on se revoit demain à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l’aube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Vous m’avez entendu ? Au travail ! Et le premier qui essayera de s’enfuir aura à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   nettoyer le pont de toute cette gluante vas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Demain, Alex ... demain nous serons dans la plus grande ville du monde !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</w:t>
      </w:r>
      <w:r>
        <w:rPr>
          <w:color w:val="0000FF"/>
        </w:rPr>
        <w:t>Tu crois qu’elle ressemble à quoi ?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       </w:t>
      </w:r>
      <w:r>
        <w:rPr>
          <w:color w:val="0000FF"/>
        </w:rPr>
        <w:t>Les gens vont être sympas ? Il y’aura du bon poisson ?</w:t>
      </w:r>
    </w:p>
    <w:p>
      <w:pPr>
        <w:pStyle w:val="Normal"/>
        <w:rPr>
          <w:color w:val="0000FF"/>
          <w:lang w:val="de-DE"/>
        </w:rPr>
      </w:pPr>
      <w:r>
        <w:rPr>
          <w:rFonts w:eastAsia="Times New Roman"/>
          <w:color w:val="0000FF"/>
          <w:lang w:val="de-DE"/>
        </w:rPr>
        <w:t xml:space="preserve">          </w:t>
      </w:r>
      <w:r>
        <w:rPr>
          <w:color w:val="0000FF"/>
          <w:lang w:val="de-DE"/>
        </w:rPr>
        <w:t>Heh, heh, heh !</w:t>
      </w:r>
    </w:p>
    <w:p>
      <w:pPr>
        <w:pStyle w:val="Normal"/>
        <w:rPr>
          <w:color w:val="0000FF"/>
          <w:lang w:val="de-DE"/>
        </w:rPr>
      </w:pPr>
      <w:r>
        <w:rPr>
          <w:color w:val="0000FF"/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amus : Mais tu sais ce qui me rends encore plus heureux, Alex ? C’est que mon père n’en croirait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pas ses yeux, s’il me voyait !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Nash : Je suis content de pouvoir enfin quitter tout ce boucan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Une personne aussi sophistiquée que moi, a besoin du commerce et de la culture de la ville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J’ai besoin aussi de gens qui m’écoutent quand je parle !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Ramus : Allons nous reposer, Alex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 xml:space="preserve">  Et manger aussi ... Ce combat m’a affamé !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Alex : Bonne idée, Ramus ...</w:t>
      </w:r>
    </w:p>
    <w:p>
      <w:pPr>
        <w:pStyle w:val="Normal"/>
        <w:ind w:right="1" w:hanging="0"/>
        <w:rPr/>
      </w:pPr>
      <w:r>
        <w:rPr>
          <w:color w:val="0000FF"/>
        </w:rPr>
        <w:tab/>
      </w:r>
      <w:r>
        <w:rPr>
          <w:color w:val="0000FF"/>
          <w:lang w:val="en-GB"/>
        </w:rPr>
        <w:t xml:space="preserve">Luna ? </w:t>
      </w:r>
      <w:r>
        <w:rPr>
          <w:color w:val="0000FF"/>
        </w:rPr>
        <w:t>Ca va ... bien ?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Luna : Je suis désolée... Pourquoi ne pas me devancer ?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Je vous rattraperai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... ...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Nall : Alex, Luna ne va pas bien. Tu as vu son visage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Allons lui parler et essayer de voir ce qui ne va pas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Alex : ... ...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Alex : Luna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Luna : Alex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Je... Je n’irai pas avec vous à Meribia, Alex. Je resterai ici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Alex : Luna ! Je ne comprends pas ...</w:t>
      </w:r>
    </w:p>
    <w:p>
      <w:pPr>
        <w:pStyle w:val="Normal"/>
        <w:ind w:right="1" w:hanging="0"/>
        <w:rPr>
          <w:color w:val="00FF00"/>
        </w:rPr>
      </w:pPr>
      <w:r>
        <w:rPr>
          <w:color w:val="00FF00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Luna : Tous ce dont tu as parlé, tout ce dont tu as rêvé, quand tu étais un gamin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... se réalise, Alex. Tu vis une grande aventure, exactement comme Dyne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Je t’ai toujours dis que je croyais en toi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... mais au profond de moi, je n’en était pas certaine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Sinon, pourquoi donc aurais-je été si surprise en voyant ce qui nous arrivait, Alex ?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C’est si ... incroyable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Tu es devenu si fort, Alex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Suffisamment fort pour t’aventurer dans l’inconnu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... rien qu’avec de la confiance en soi et en ses amis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Alex : Luna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Luna : Je suis décidée, Alex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J’assisterai à votre départ, le matin ... ensuite je retournerai à Burg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Je vous attendrai là bas, Alex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Je vous attendrai tout le temps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ab/>
        <w:t>Bonne nuit, Alex ...</w:t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rPr>
          <w:color w:val="0000FF"/>
        </w:rPr>
      </w:pPr>
      <w:r>
        <w:rPr>
          <w:color w:val="0000FF"/>
        </w:rPr>
        <w:t>Alex : Luna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GB"/>
        </w:rPr>
      </w:pPr>
      <w:r>
        <w:rPr>
          <w:color w:val="FF0000"/>
        </w:rPr>
        <w:t>Le lendemain matin.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Are you sure you’re going to stay here, Luna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Yes, Nall...I’m worried about Alex’s parent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I have to head back and let them know you two are doing f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I’ll miss you, Lun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... ...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Nall, you have to take care of Alex for me, all righ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No problem, Luna! If we get into trouble, I’ll just talk us out of 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Take care of yourself, Alex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Don’t do anything too dangerous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Don’t sleep with your feet sticking out from under the covers! You’ll catch cold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Don’t forget to eat an orange or two on the ship! And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...don’t forget about m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Lun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pitaine: Arrrgh! Raise the sail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Take care, Luna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Remember to tell my dad that I’m not coming back until I’ve made my first millio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Farewell, Luna! I’m confident we’ll see each other agai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Bye, Luna! So long! See y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... ...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I’ll miss you, Alex! Goodby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Goodby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SA (scène animé ou sa parle) (en clair, le bateau pars et Alex arrive a convaincre Luna de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venir !!!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lex: … and you’ll be right here with us, where you belong 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Oh, Alex,...I don’t know about this...I’m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hat’s wrong, Luna? Your face is all r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I’m just trying...to catch my breath...that’s all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I knew you would come with us, Luna. I had faith in you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Oh, Alex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Tu es sûre de vouloir rester ici, Luna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Oui, Nall ... Je suis inquiète au sujet des parents d’Alex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Je dois faire demi-tour et leur dire que vous allez bie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Tu vas me manquer, Luna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lex : ... ... ...</w:t>
      </w:r>
    </w:p>
    <w:p>
      <w:pPr>
        <w:pStyle w:val="Normal"/>
        <w:rPr>
          <w:color w:val="0000FF"/>
        </w:rPr>
      </w:pPr>
      <w:r>
        <w:rPr>
          <w:color w:val="0000FF"/>
        </w:rPr>
        <w:t>Luna : Nall, tu veilleras sur Alex pour moi, d’accord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No problemo, Luna ! Si on a des ennuis, je sauverai tout le mond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Prends soin de toi, Alex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Ne fais rien qui soit dangereux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Ne dors pas avec les pieds qui dépassent de la couverture ! Tu attraperais un rhume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N’oublies pas de manger au moins deux oranges sur le bateau ! Et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... ne m’oublie pas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lex : Luna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apitaine : Arrrgh ! Levez l’ancr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amus : Sois prudente, Luna !</w:t>
      </w:r>
    </w:p>
    <w:p>
      <w:pPr>
        <w:pStyle w:val="Normal"/>
        <w:ind w:left="828" w:hanging="0"/>
        <w:rPr>
          <w:color w:val="0000FF"/>
        </w:rPr>
      </w:pPr>
      <w:r>
        <w:rPr>
          <w:color w:val="0000FF"/>
        </w:rPr>
        <w:t>N’oublies pas de dire à mon père que je ne serai de retour que quand j’aurai fais mon     premier million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sh : Adieu, Luna ! Je suis sûr que nous nous reverrons encor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lex : ... ...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Tu vas me manquer, Alex ! Au revoir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lex : Au revoir ...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A --------------------</w:t>
      </w:r>
    </w:p>
    <w:p>
      <w:pPr>
        <w:pStyle w:val="Normal"/>
        <w:rPr>
          <w:color w:val="0000FF"/>
        </w:rPr>
      </w:pPr>
      <w:r>
        <w:rPr>
          <w:color w:val="0000FF"/>
        </w:rPr>
        <w:t>Le bateau part, et Alex arrive à convaincre Luna de venir.</w:t>
      </w:r>
    </w:p>
    <w:p>
      <w:pPr>
        <w:pStyle w:val="Normal"/>
        <w:rPr>
          <w:color w:val="0000FF"/>
        </w:rPr>
      </w:pPr>
      <w:r>
        <w:rPr>
          <w:color w:val="0000FF"/>
        </w:rPr>
        <w:t>-------------------------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lex :  ... Et tu seras bien ici avec nous, auprès de ta deuxième famill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Oh, Alex ... Je ne sais pas ... Je suis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Qu’est ce qui ne va pas, Luna ? Ton visage est devenu tout roug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J’essaye juste ... de reprendre mes souffles ... c’est tout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lex : Je sais que tu viendras avec nous, Luna. J’ai confiance en toi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Luna : Oh, Alex ..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ns la journée sur le batea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Alex… I don’t know about you, but I’m getting chilly out her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Want to head below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Alex, I don’t think I’ve ever been so happy! We’re on a fantastic adventure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And we’re gonna be filthy, stinking rich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See? If I’d listened to my dad and stayed home, none of this would have happened!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Before you sell the Diamond that Ramus keeps rambling about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 think you should meet with Master M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Mel...sounds familiar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As well he should! Mel is one of the Four Heroes, and the governor of Meribia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Mel is a very friendly person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He might even be able to put up with your attitud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(Alex has grown up so much since we set out from Burg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When we left, he was just a boy...and on the outside, he still is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But he’s changed somehow inside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This is all happening so very suddently...I wish I could understand these feelings..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hat’s the matter, Luna? You look awful! Do you have to hurl on deck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I do feel seasick, Nall, now that you mention it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I think I’m going to lie down before I get any worse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Besides, I want to be ready when we arrive in Meribi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I can’t wait! And I still can’t believe we’re really doing thi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Alex ... Je ne sais pas pour toi, mais j’ai froid dès que je mets le bout du nez dehors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u veux descendre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amus : Alex, de toute ma vie, je ne pense pas que j’ai été aussi heureux ! On est dans une aventure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fantastique ...</w:t>
        <w:tab/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Et nous serons pleins jusqu’aux as !</w:t>
      </w:r>
    </w:p>
    <w:p>
      <w:pPr>
        <w:pStyle w:val="Normal"/>
        <w:ind w:left="708" w:hanging="0"/>
        <w:rPr>
          <w:color w:val="0000FF"/>
        </w:rPr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Tu as vu ? Si j’avais obéis à mon père et resté à la maison, rien de tout ça ne se serait             produit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sh : Avant de vendre le Diamant dont parle Ramus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Je pense que vous devriez rencontrer Maître Me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Mel ... Ce nom m’est familier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ash : Bien sûr qu’il l’est ! Mel est l’un des Quatre Héros, et le gouverneur de Meribia !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el est très sympathique. Il pourrait même supporter ton attitude.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( Alex est devenu plus mûr depuis notre départ de Burg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Quand on est parti, il n’était qu’un enfant, et physiquement, il l’est toujours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Mais le changement est intérieur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Tout s’est passé si rapidement ... Je pense que je peux comprendre ces sentiments ...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Quel est le problème, Luna ? Tu me sembles malade ! Tu dois vomir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J’ai le mal de mer, Nall, maintenant que tu le dis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Je pense que je vais aller m’allonger avant de me sentir mal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n plus, je veux être prête quand on arrivera à Meribia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Je ne peux plus attendre ! Et je ne peux pas croire qu’on est vraiment entrain de faire ça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Le soir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...Luna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...Hmmm? What? Huh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Hey, where’s Luna? Alex, where’d she go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Let’s go find her, Alex...there are only so many places on the ship sha can b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Luna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Hey, Luna! What are y—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ex: Shhhh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Alex : ... Luna ?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Nall : ... Hmmm ? Quoi ? Huh ?</w:t>
      </w:r>
    </w:p>
    <w:p>
      <w:pPr>
        <w:pStyle w:val="Normal"/>
        <w:rPr/>
      </w:pPr>
      <w:r>
        <w:rPr>
          <w:color w:val="0000FF"/>
          <w:lang w:val="en-GB"/>
        </w:rPr>
        <w:tab/>
      </w:r>
      <w:r>
        <w:rPr>
          <w:color w:val="0000FF"/>
        </w:rPr>
        <w:t>Hé, où est Luna ? Alex, où est-ce qu’elle est partie?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</w:rPr>
        <w:tab/>
        <w:t>Allons la chercher, Alex ... Il y’a plusieurs endroits sur le bateau où elle peut se trouver !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Alex : Luna ..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C -------------------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 xml:space="preserve">Alex et Nall retrouvent Luna. Elle est debout en haut du mât 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-----------------------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 xml:space="preserve">Nall : </w:t>
      </w:r>
      <w:r>
        <w:rPr>
          <w:color w:val="0000FF"/>
        </w:rPr>
        <w:t>Hé, Luna ! Qu’est-ce que t ..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GB"/>
        </w:rPr>
        <w:t xml:space="preserve">Alex : </w:t>
      </w:r>
      <w:r>
        <w:rPr>
          <w:color w:val="0000FF"/>
        </w:rPr>
        <w:t>Shhhh</w:t>
      </w:r>
      <w:r>
        <w:rPr>
          <w:color w:val="0000FF"/>
          <w:lang w:val="en-GB"/>
        </w:rPr>
        <w:t xml:space="preserve"> !!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Le lendemain matin sur le batea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 : Alex ! Nall ! How long are you two going to sleep ?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 xml:space="preserve">We’re only a few miles away from Meribia! It’s time to wake up and get some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lang w:val="en-GB"/>
        </w:rPr>
        <w:t>sunshin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Luna, I hope your nose is a snooze button, because I’m about to jab it..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Oh Nall, quit your moaning and get UP, stumblebut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I sure am glad you woke me up, Luna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I was having a nightmare about a bunch of half-dressed servant girls hand-feeding me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Fish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Excuse me for thinking you wanted to wake up sometime this year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ow!</w:t>
      </w:r>
    </w:p>
    <w:p>
      <w:pPr>
        <w:pStyle w:val="Normal"/>
        <w:rPr>
          <w:color w:val="00FF00"/>
          <w:lang w:val="en-GB"/>
        </w:rPr>
      </w:pPr>
      <w:r>
        <w:rPr>
          <w:color w:val="00FF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It’s even more magnificent than I imagined, Alex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 xml:space="preserve">Luna : Alex ! </w:t>
      </w:r>
      <w:r>
        <w:rPr>
          <w:color w:val="0000FF"/>
        </w:rPr>
        <w:t>Nall ! Combien de temps allez-vous encore dormir ?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On n’est qu’à quelques miles de Meribia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l est temps de se réveiller et profiter des premiers rayons de soleil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Nall : Luna, j’espère que ton nez est un bouton pour se rendormir, parce que je vais appuyer dessus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Luna : Oh  Nall, arrête de te plaindre et lève toi, paresseuse 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Heureusement que tu m’as réveillée, Luna.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>Je faisais un cauchemar. Un groupe de filles en mini-jupes, me mettaient des poissons dans la bouche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Luna : Excuse moi d’avoir cru que tu voulais te réveiller au moins une fois cette anné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Wow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na : C’est encore plus magnifique que je ne l’avais imaginée, Alex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C -----------------------</w:t>
      </w:r>
    </w:p>
    <w:p>
      <w:pPr>
        <w:pStyle w:val="Normal"/>
        <w:rPr>
          <w:color w:val="0000FF"/>
        </w:rPr>
      </w:pPr>
      <w:r>
        <w:rPr>
          <w:color w:val="0000FF"/>
        </w:rPr>
        <w:t>Le Hisponiola offre une pleine vue sur Meribia, et Alex regarde la ville.</w:t>
      </w:r>
    </w:p>
    <w:p>
      <w:pPr>
        <w:pStyle w:val="Normal"/>
        <w:rPr>
          <w:color w:val="0000FF"/>
        </w:rPr>
      </w:pPr>
      <w:r>
        <w:rPr>
          <w:color w:val="0000FF"/>
        </w:rPr>
        <w:t>Nall : Regarde, Alex ! Regarde tout ces bateaux, et cette grande ville ! Meribia est encore plus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splendide que je ne l’avais imaginée !</w:t>
      </w:r>
    </w:p>
    <w:p>
      <w:pPr>
        <w:pStyle w:val="Normal"/>
        <w:rPr>
          <w:color w:val="0000FF"/>
        </w:rPr>
      </w:pPr>
      <w:r>
        <w:rPr>
          <w:color w:val="0000FF"/>
        </w:rPr>
        <w:t>---------------------------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Meribia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Well, it’s been fun, but I have some business to attend to. I’ll be in Meribia for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a while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 xml:space="preserve">If you need to find me here, I’m usually speaking to my fellow mages on Black Rose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Street. So long, the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At last! We’re finally in Meribia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I’m going to find a shop and sell the Diamond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See you later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We’re gonna be rich, Alex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Filthy stinkin’ RIC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Heh, heh, heh! I think I’m almost as excited as he is! C’mon, Alex, let’s look aroun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una: One of the Four Heroes, Master Mel, lives in this city...you want to see him, don’t you,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Alex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ex: Definitely..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sh : Bon, ce serait super, mais j’ai des choses à faire. Je serai à Meribia pour un moment ...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Si vous avez besoin de moi, je serai entrain de parler avec mes collègues mages dans la rue de la rose noire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A bientôt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amus : Enfin ! Finalement, nous sommes à Meribia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Je vais chercher un magasin et essayer de vendre le diamant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Au revoir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On va devenir riche, Alex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 PLEIN AUX AS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Hé, hé, hé ! Je pense que je suis aussi excité que lui ! Viens, Alex, explorons la ville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Luna : Un des quatre héros, Maître Mel, réside dans cette ville ... Je voudrais bien le rencontrer pas 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toi, Alex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FF00"/>
        </w:rPr>
      </w:pPr>
      <w:r>
        <w:rPr>
          <w:color w:val="0000FF"/>
        </w:rPr>
        <w:t>Alex : Certainement 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ns la maison de Me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C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all: Aaahhhhh !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You scared the heck out of me, old man ! Ithought my heart was gonna pop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Bwah, hah, hah! Don’t be scared! I’m just foolin’ with ya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Now then, what brings ya to see m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Alex is going to become the next Dragonmaster, Master Mel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...so he came here to pay his respects to one of the Four Heroe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I see! We have a future Dragonmaster in our midst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Ho, ho, ho! That’s rich! I like a lad with ambition. There aren’t enough of ya aroun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anymore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So, Alex, let’s find out how serious ya ar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What?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Alex, you’re gonna be smushed like a grap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Then we’ll have some wine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Bwah, hah, ha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If you see a weakness in my defense, take advantage of it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Don’t go easy on me, la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Because I won’t go easy on you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Bwah, hah, ha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n le gagana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Not bad, Alex! NOT BAD at all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That’s the best fight I’ve had in ages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You might be the next Dragonmaster after al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Of course he is! Alex met Quark the White Dragon and passed the first Tria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l: Really?! I’m even more impressed with you than I was before, lad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All hail the next Dragonmaster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Ho, ho, h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C ----------------------</w:t>
      </w:r>
    </w:p>
    <w:p>
      <w:pPr>
        <w:pStyle w:val="Normal"/>
        <w:rPr/>
      </w:pPr>
      <w:r>
        <w:rPr>
          <w:color w:val="0000FF"/>
          <w:lang w:val="en-GB"/>
        </w:rPr>
        <w:t xml:space="preserve">La </w:t>
      </w:r>
      <w:r>
        <w:rPr>
          <w:color w:val="0000FF"/>
        </w:rPr>
        <w:t>caméra fait une vue subjective, pour mieux montrer Mel, entrain de parler au groupe.</w:t>
      </w:r>
    </w:p>
    <w:p>
      <w:pPr>
        <w:pStyle w:val="Normal"/>
        <w:rPr>
          <w:color w:val="0000FF"/>
        </w:rPr>
      </w:pPr>
      <w:r>
        <w:rPr>
          <w:color w:val="0000FF"/>
        </w:rPr>
        <w:t>Mel : Je suis Mel de Albirk, gouverneur de Meribia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Comme vous êtes nouveaux ici, je vais vous aider.</w:t>
      </w:r>
    </w:p>
    <w:p>
      <w:pPr>
        <w:pStyle w:val="Normal"/>
        <w:rPr>
          <w:color w:val="0000FF"/>
        </w:rPr>
      </w:pPr>
      <w:r>
        <w:rPr>
          <w:color w:val="0000FF"/>
        </w:rPr>
        <w:t>La caméra fait un zoom sur les yeux de Mel.</w:t>
      </w:r>
    </w:p>
    <w:p>
      <w:pPr>
        <w:pStyle w:val="Normal"/>
        <w:rPr>
          <w:color w:val="0000FF"/>
        </w:rPr>
      </w:pPr>
      <w:r>
        <w:rPr>
          <w:color w:val="0000FF"/>
        </w:rPr>
        <w:t>Mel : Si vous essayez de semer la panique dans ma ville, je couperai vos petites têtes pour le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ajouter à ma collection personnelle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--------------------------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Aaahhhhh !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u m’as fais peur, vieux !! Je croyais que ma vie allait prendre fin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el : Bwah, hah, hah ! N’aies pas peur ! Je blaguais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aintenant, dites moi, qu’est-ce qui vous amène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Alex va devenir le nouveau Maître Dragon, Maître Mel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... alors il est venu pour présenter ses respects à l’un des quatre héros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el : Je vois ! On a un future Maître Dragon parmi nous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Ho, ho, ho ! Trop drôle ! J’aime les jeunes qui ont beaucoup d’ambition. Tous les gens ne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Sont pas comme vous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Viens, Alex, voyons si tu es sérieux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Quoi ?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Alex, tu vas être écraser comme du raisi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el : Alors nous allons avoir du vin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Bwah, hah, hah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el : Si tu remarques des failles dans ma défense essaye d’en profiter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N’aies pas pitié de moi, p’tit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arce que, je n’aurais pas pitié pour toi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Bwah, hah, hah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( En le gagnant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el : Pas mal, Alex ! PAS MAL du tout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C’est le meilleur combat que j’ai eu depuis bien longtemps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eut-être que tu es le prochain Maître Dragon après tout !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Bien sûr qu’il l’est ! Alex a rencontré Quark le Dragon Blanc, et a passé le premier test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el : Vraiment ?! Tu m’impressionnes de plus en plus, p’tit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out le monde attends le prochain Maître Dragon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Ho, ho, ho !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ns la maison de la Mage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 : …And that’s what happene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I still haven’t determined if singing is the key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...but I have a strong suspicion that it i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ge: Nash...your friends have co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sh: Alex! Luna! Did you think to knock before entering?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We really didn’t come to learn anything in particular. We were trying to find Na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ge: Oh, really? From what I glimpse of your future, child, you need my services quit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desperately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lang w:val="en-GB"/>
        </w:rPr>
        <w:t>So many of the questions you have about yourself are ones that I could answer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na: ... ...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ge: And you, Alex... you seek to become the greatest hero our world has ever known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But you are too humble to be a Dragonmaster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You are unwilling to choose power and glory over friends and family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This will be your undoing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So what’s my fortune, lad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ge: Licking your paws and coughing up hairballs, cat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</w:t>
      </w:r>
      <w:r>
        <w:rPr>
          <w:lang w:val="en-GB"/>
        </w:rPr>
        <w:t>It is an insult to think I would waste my energy looking into the future of a roden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I’m NOT a ca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sh : ... Et voila ce qui est arrivé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Je ne sais pas encore si le chant est la clé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... mais je pense vraiment que c’est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age : Nash ... Voila tes ami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sh : Alex ! Luna ! Vous avez penser à frapper avant d’entrer ?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C ----------------</w:t>
      </w:r>
    </w:p>
    <w:p>
      <w:pPr>
        <w:pStyle w:val="Normal"/>
        <w:rPr>
          <w:color w:val="0000FF"/>
        </w:rPr>
      </w:pPr>
      <w:r>
        <w:rPr>
          <w:color w:val="0000FF"/>
        </w:rPr>
        <w:t>Une femme met ses mains sur une boule de cristal, et la camera se met en vue subjective pour laisser voir une jolie blonde, attirante, portant un voile très larg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oyce : Il paraît qu’on a des invités. Mais je souhaite la bienvenue à tout ceux qui recherchent le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savoir. Pour tout vous dire, je suis une disciple du savoir : passé, présent, et futur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Je peux prévoir beaucoup de choses dans le futur.</w:t>
      </w:r>
    </w:p>
    <w:p>
      <w:pPr>
        <w:pStyle w:val="Normal"/>
        <w:rPr>
          <w:color w:val="0000FF"/>
        </w:rPr>
      </w:pPr>
      <w:r>
        <w:rPr>
          <w:color w:val="0000FF"/>
        </w:rPr>
        <w:t>Royce se retourne vers le group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oyce : Bon. Laissez-moi voir votre futur. C’est pourquoi vous êtes venus me voir aujourd’hui,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n’est-ce pas ?</w:t>
      </w:r>
    </w:p>
    <w:p>
      <w:pPr>
        <w:pStyle w:val="Normal"/>
        <w:rPr>
          <w:color w:val="0000FF"/>
        </w:rPr>
      </w:pPr>
      <w:r>
        <w:rPr>
          <w:color w:val="0000FF"/>
        </w:rPr>
        <w:t>--------------------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Luna : On n’est vraiment pas venus pour apprendre quelque chose de particulier. On essayait de 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retrouver Nash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Mage : Oh, vraiment ? J’ai jeté un coup d’œil à votre postérité, petite, et je vous assure que vous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avez absolument besoin de mes services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Plusieurs questions que vous vous posez, trouvent une réponse chez moi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Luna : ... ... ..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age : Et vous, Alex ... Vous voulez devenir le plus grand héros qu’à jamais connu le monde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Mais vous êtes trop humble pour devenir un Maître Dragon ...</w:t>
      </w:r>
    </w:p>
    <w:p>
      <w:pPr>
        <w:pStyle w:val="Normal"/>
        <w:rPr/>
      </w:pPr>
      <w:r>
        <w:rPr>
          <w:color w:val="0000FF"/>
        </w:rPr>
        <w:tab/>
        <w:t xml:space="preserve"> Vous ne voudrez</w:t>
      </w:r>
      <w:r>
        <w:rPr>
          <w:color w:val="0000FF"/>
          <w:lang w:val="en-US"/>
        </w:rPr>
        <w:t xml:space="preserve"> pas </w:t>
      </w:r>
      <w:r>
        <w:rPr>
          <w:color w:val="0000FF"/>
        </w:rPr>
        <w:t>choisir</w:t>
      </w:r>
      <w:r>
        <w:rPr>
          <w:color w:val="0000FF"/>
          <w:lang w:val="en-US"/>
        </w:rPr>
        <w:t xml:space="preserve"> le </w:t>
      </w:r>
      <w:r>
        <w:rPr>
          <w:color w:val="0000FF"/>
        </w:rPr>
        <w:t>pouvoir</w:t>
      </w:r>
      <w:r>
        <w:rPr>
          <w:color w:val="0000FF"/>
          <w:lang w:val="en-US"/>
        </w:rPr>
        <w:t xml:space="preserve"> et la </w:t>
      </w:r>
      <w:r>
        <w:rPr>
          <w:color w:val="0000FF"/>
        </w:rPr>
        <w:t>gloire</w:t>
      </w:r>
      <w:r>
        <w:rPr>
          <w:color w:val="0000FF"/>
          <w:lang w:val="en-US"/>
        </w:rPr>
        <w:t xml:space="preserve"> au lieu des </w:t>
      </w:r>
      <w:r>
        <w:rPr>
          <w:color w:val="0000FF"/>
        </w:rPr>
        <w:t>amis</w:t>
      </w:r>
      <w:r>
        <w:rPr>
          <w:color w:val="0000FF"/>
          <w:lang w:val="en-US"/>
        </w:rPr>
        <w:t xml:space="preserve"> et de la </w:t>
      </w:r>
      <w:r>
        <w:rPr>
          <w:color w:val="0000FF"/>
        </w:rPr>
        <w:t>famille</w:t>
      </w:r>
      <w:r>
        <w:rPr>
          <w:color w:val="0000FF"/>
          <w:lang w:val="en-US"/>
        </w:rPr>
        <w:t>.</w:t>
      </w:r>
    </w:p>
    <w:p>
      <w:pPr>
        <w:pStyle w:val="Normal"/>
        <w:rPr/>
      </w:pPr>
      <w:r>
        <w:rPr>
          <w:color w:val="0000FF"/>
          <w:lang w:val="en-US"/>
        </w:rPr>
        <w:tab/>
        <w:t xml:space="preserve"> </w:t>
      </w:r>
      <w:r>
        <w:rPr>
          <w:color w:val="0000FF"/>
        </w:rPr>
        <w:t>Ce serait une honte</w:t>
      </w:r>
      <w:r>
        <w:rPr>
          <w:color w:val="0000FF"/>
          <w:lang w:val="en-US"/>
        </w:rPr>
        <w:t xml:space="preserve"> ..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Alors que pouvez-vous me dire sur mon avenir mademoiselle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Mage : Vous lècherez vos pattes, et jouerez avec des boules de laine, gros matou !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Vous m’insultez en pensant que je gaspillerais mon énergie pour voir dans le futur d’un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minet !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Je ne suis PAS un chat !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Au magasin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You don’t understand! This is a Dragon Diamond freshly minted from Quark’s mighty keister! He doesn’t give these away to just anyone, you know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oss: How am I supposed to know if this a genuine Dragon Diamond?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We’ve had a devil of a time with dragon zirconium lately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 xml:space="preserve">It seems like we’ve got a fool in here every day now claiming to have a genuine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Dragon Diamond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</w:t>
      </w:r>
      <w:r>
        <w:rPr>
          <w:lang w:val="en-GB"/>
        </w:rPr>
        <w:t>But, I will admit this is the most beautiful gemstone I’ve ever seen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Hey, Alex. Did you meet with Master Mel? I’m still negotiating with this guy to buy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the Diamond, but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</w:t>
      </w:r>
      <w:r>
        <w:rPr>
          <w:lang w:val="en-GB"/>
        </w:rPr>
        <w:t>...I might have to settle for a lot less than it’s worth. I’m sorry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oss: Like I’ve been telling you, young man, this is a wonderful stone...but the Dragon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Diamond? Sorry, no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 xml:space="preserve">No one even knows where to find the Dragons anymore, much less how to get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diamonds from them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Alright, alright...so how much will you give us for i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oss: For a diamond of this caliber, I’ll give you 20000$ for it. And that is my one and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only offer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It’s your decision, too, Alex...what do we d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ix: 20000$? Of course we’ll take it! *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</w:t>
      </w:r>
      <w:r>
        <w:rPr>
          <w:lang w:val="en-GB"/>
        </w:rPr>
        <w:t>I think we can get mor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oss: Heh, heh, heh! Excellent! I’ll go into the back and get your money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Hand over the Diamond so I can put it into my safe. Wait here, pleas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ve Dragon Diamo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ll: I didn’t realize it took so long to count 20000$, Alex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Maybe it’s too heavy for him to carry it all out here at once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Alex, something’s wrong...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Dross? Hello? Where are you...?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Alex! Ramus! Dross is gone...and so is the Dragon Diamond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We’ve been ha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emme: Please don’t hurt me! </w:t>
      </w:r>
      <w:r>
        <w:rPr>
          <w:lang w:val="en-GB"/>
        </w:rPr>
        <w:t>I just started working here ! I don’t know anything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>I don’t know anyone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>Uh, why don’t you go talk to Master Mel? Maybe he could help you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mus: This is all my fault, Alex...I should’ve known Dross was a con from the start!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>I got cocky because I was able to catch Brett...I’m sorr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amus : Vous ne comprenez pas ! Ceci est un Diamant de Dragon venu directement de Quark, le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Dragon tout puissant ! Il n’a donné ça à personne d’autre, vous savez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ross : Comment pourrais-je être sûr, que c’est un véritable Diamant de Dragon ?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Dernièrement, on a eu un diable avec du Zirconium de Dragon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Il paraît même qu’il y’a eu un cinglé, qui affirmait chaque jour qu’il a un vrai Diamant de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Dragon.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Mais, j’admets que c’est la plus belle pierre précieuse que j’ai jamais vu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amus : Hé, Alex. T’as rencontré Maître Mel ?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Je suis entrain de négocier avec ce gars l’achat du Diamant de Dragon, mais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... je pense que je vais rabaisser un p’tit peu le prix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Désolé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Dross : Comme je vous disais, jeune homme, c’est une superbe pierre ... mais le Diamant de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Dragon ? Désolé, non.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Personne ne sait où trouver les dragons, encore moins, comment leur prendre des </w:t>
      </w:r>
    </w:p>
    <w:p>
      <w:pPr>
        <w:pStyle w:val="Normal"/>
        <w:ind w:left="708" w:hanging="0"/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diamants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amus : D’accord, d’accord, alors vous me donnez pour la pierre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ross : Pour un diamant de ce calibre, je vous donnerez 20000$. Et c’est mon dernier mot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amus : C’est aussi ta décision, Alex 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 Qu’est-ce qu’on fait 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hoix : 20000$ ? Ca marche, il est à vous ! *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Je pense qu’on peut avoir plus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ross : Heh, heh, heh ! Excellent ! Un instant et je reviens avec votre argent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Donnez-moi le Diamant, je vais le mettre en lieu sûr. Attendez ici, s’il vous plaî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ous donnez le Diamant de Drag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ll : Je trouve bizarre qu’il ait besoin de tout ce temps pour compter 20000$, Alex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eut-être que c’est trop lourd, et qu’il n’arrive pas à l’apporter jusqu’ici ..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Alex, y’a quelque chose qui ne va pas ... Dross ? Allô ? Où êtes-vous ... ?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Alex ! Ramus ! Dross s’est envolé ... et le Diamant de Dragon avec !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On a été eu 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emme : S’il vous plaît ne me faîtes pas de mal ! Je suis nouvelle ici ! Je ne sais rien ! Je ne connais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personne !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Euh, pourquoi n’allez-vous pas parler à Maître Mel ? Peut-être qu’il pourra vous aider 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amus : Tout ça est de ma faute, Alex ... J’aurais dû me douter que Dross n’était qu’un escroc dès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le début !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 xml:space="preserve">J’ai cru qu’il ne pouvait pas me tromper parce que j’avais réussi à démasquer Brett ... </w:t>
      </w:r>
    </w:p>
    <w:p>
      <w:pPr>
        <w:pStyle w:val="Normal"/>
        <w:ind w:firstLine="708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Désolé !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068" w:right="-27" w:hanging="0"/>
    </w:pPr>
    <w:rPr>
      <w:color w:val="3399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0:02:00Z</dcterms:created>
  <dc:creator>Rudy Burdinat</dc:creator>
  <dc:description/>
  <dc:language>en-US</dc:language>
  <cp:lastModifiedBy>Guillaume Moerman</cp:lastModifiedBy>
  <dcterms:modified xsi:type="dcterms:W3CDTF">2002-12-24T17:06:00Z</dcterms:modified>
  <cp:revision>3</cp:revision>
  <dc:subject/>
  <dc:title>Suite Lunar</dc:title>
</cp:coreProperties>
</file>